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253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016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30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169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271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347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08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518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221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721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428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8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716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542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701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