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378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560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214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175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197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10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238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248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002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885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927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978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411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