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56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54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919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23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18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6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19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8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0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3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9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3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85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01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6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08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06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