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4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57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551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718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361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09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781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2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03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38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547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752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86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374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