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20394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92040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4290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94975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48473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56780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45075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74047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93648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32594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16606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52719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2499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