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740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65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330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713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05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885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182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648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821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865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196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111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800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569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59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811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191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