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007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688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98936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6223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9992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4487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875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9083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18212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4090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8719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5854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1673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86087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2149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