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574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799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276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078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812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734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624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850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552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91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133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701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207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