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561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107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934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292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440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508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424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300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395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355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58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130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928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73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424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101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642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