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208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214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346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01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088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912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529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225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814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560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929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045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124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732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699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