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534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406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513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793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083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334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797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21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218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724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065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040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869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