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3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0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7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907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6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168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93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05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77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11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27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75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56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421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3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6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