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208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740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258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82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054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634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735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746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022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996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356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341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717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376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658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