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597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830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768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88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113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588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958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186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572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039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119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32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869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