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3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51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97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923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1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883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91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619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63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53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4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5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3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569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596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74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690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