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95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28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505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182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481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24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147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659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4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805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84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954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679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966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088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