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76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04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3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21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29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02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9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597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392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995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8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55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