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9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281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336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429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657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11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93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4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20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32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4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9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568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378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790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42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766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