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97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0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788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208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52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41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54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09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96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03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696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058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22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518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54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