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890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316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456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952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764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985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078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092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444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945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041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033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583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