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977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459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712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89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124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899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28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87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033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806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9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073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38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20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0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88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