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211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1582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7424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0359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4688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332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0031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044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3751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3422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1040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6777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5222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8879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6477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