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6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5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14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04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656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84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650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2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18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1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7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42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18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