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77989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86161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06949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93528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09333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81992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2879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25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56244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3179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38317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27938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56863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6475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04219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17502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02840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