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1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524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002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540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957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086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081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914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051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739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782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995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50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022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829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