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572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16184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54229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56184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92589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99412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2021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92113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31339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98752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82493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0076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09639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