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335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35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62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81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4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19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690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6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37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13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61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64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11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59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74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08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1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