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3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198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130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528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817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42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393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287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824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070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266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358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228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867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672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