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11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418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38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710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465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926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051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01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559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51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6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39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816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