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425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933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131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667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586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930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739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552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793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925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51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137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24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864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824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254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249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