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1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834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488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50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27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16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29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610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568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733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42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55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65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986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642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