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159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112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704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404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954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583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144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408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849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988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900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167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477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