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10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2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95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60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998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9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12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827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685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01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929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795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19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99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363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38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221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