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33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39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6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04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000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3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22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99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4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01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744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79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41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98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985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