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59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977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70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508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82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97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961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463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22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91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65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81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19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