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528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74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746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644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81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948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741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797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227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118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973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541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854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568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081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36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45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