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254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405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812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896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413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132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90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143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448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907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609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487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943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114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381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