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29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90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24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718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628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005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48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303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7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620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577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36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20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