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685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4322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554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960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684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14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993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84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1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562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144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94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05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512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478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633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33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