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881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608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000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170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680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203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642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295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952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796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331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511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661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335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922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