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6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81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86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66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180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97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75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64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72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260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806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94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678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