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7006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8768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10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0855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4607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69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0153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006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176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881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739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286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946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46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4080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855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706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