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011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028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770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939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041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396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775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761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991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888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10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558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813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888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767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