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8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77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28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65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91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456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26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43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75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0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17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31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5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