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811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84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84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6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97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61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694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6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98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78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64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95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273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977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28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745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8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