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7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1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6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23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3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167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05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28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21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42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27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90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55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9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