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91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892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927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529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443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175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076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524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407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845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847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58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276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