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084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48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04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603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077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890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092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703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07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62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384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9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56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70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686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62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990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