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10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88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75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301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04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461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92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81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81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7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39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89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3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32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861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