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2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72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48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8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01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17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87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4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5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611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95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5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68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